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Procedura w przypadku nieodebrania dziecka z przedszkola</w:t>
      </w:r>
    </w:p>
    <w:p>
      <w:pPr>
        <w:pStyle w:val="Normal"/>
        <w:spacing w:lineRule="auto" w:line="276" w:before="0" w:after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  <w:bCs/>
        </w:rPr>
        <w:t>Procedura została opracowana na podstawie zapisów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Calibri"/>
          <w:bCs/>
        </w:rPr>
        <w:t>ustawy z dnia 14 grudnia 2016 r. – Prawo oświatowe (t.j. Dz.U. z 2024 r. poz. 737 ze zm.)</w:t>
      </w:r>
      <w:r>
        <w:rPr/>
        <w:t xml:space="preserve"> – </w:t>
      </w:r>
      <w:r>
        <w:rPr>
          <w:rFonts w:cs="Calibri"/>
          <w:bCs/>
        </w:rPr>
        <w:t>art. 102 ust. 1 pkt 6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Calibri"/>
          <w:bCs/>
        </w:rPr>
        <w:t>rozporządzenia Ministra Edukacji Narodowej i Sportu z dnia 31 grudnia 2002 r. w sprawie bezpieczeństwa i higieny w publicznych i niepublicznych szkołach i placówkach (t.j. Dz.U. z 2020 r. poz. 1604 ze zm.).</w:t>
      </w:r>
    </w:p>
    <w:p>
      <w:pPr>
        <w:pStyle w:val="Normal"/>
        <w:spacing w:lineRule="auto" w:line="276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76" w:before="0" w:after="0"/>
        <w:jc w:val="both"/>
        <w:rPr>
          <w:bCs/>
        </w:rPr>
      </w:pPr>
      <w:r>
        <w:rPr>
          <w:b/>
          <w:bCs/>
        </w:rPr>
        <w:t xml:space="preserve">Cel procedury: </w:t>
      </w:r>
      <w:r>
        <w:rPr>
          <w:bCs/>
        </w:rPr>
        <w:t>określenie szczegółowych obowiązków nauczycieli i rodziców w sytuacji nieodebrania dziecka z przedszkola.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>
          <w:bCs/>
        </w:rPr>
      </w:pPr>
      <w:r>
        <w:rPr>
          <w:b/>
          <w:bCs/>
        </w:rPr>
        <w:t>Zakres procedury:</w:t>
      </w:r>
    </w:p>
    <w:p>
      <w:pPr>
        <w:pStyle w:val="Normal"/>
        <w:spacing w:lineRule="auto" w:line="276" w:before="0" w:after="0"/>
        <w:jc w:val="both"/>
        <w:rPr>
          <w:bCs/>
        </w:rPr>
      </w:pPr>
      <w:r>
        <w:rPr>
          <w:bCs/>
        </w:rPr>
        <w:t>Procedura dotyczy zasad postępowania nauczyciela w sytuacji nieodebrania dziecka z przedszkola.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  <w:bCs/>
        </w:rPr>
        <w:t>Uczestnicy postępowania – zakres odpowiedzialności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>
          <w:bCs/>
        </w:rPr>
      </w:pPr>
      <w:r>
        <w:rPr>
          <w:b/>
          <w:bCs/>
        </w:rPr>
        <w:t>Rodzice/prawni opiekunowie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Calibri"/>
        </w:rPr>
        <w:t>przyprowadzają do przedszkola dziecko o określonej godzinie, pozostawiając je pod opieką nauczyciela oraz odbierają dziecko w ustalonym czasie,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są zobowiązani do odbioru dziecka w ustalonym czasie (w godzinach pracy przedszkola),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Calibri"/>
        </w:rPr>
        <w:t>są zobowiązani do przestrzegania zasad odbierania dzieci z przedszkola – punktualne odbieranie dziecka z przedszkola mieści się w zakresie obowiązków wynikających z wykonywania władzy rodzicielskiej (zgodnie z art. 95 § 1, art. 96 § 1 ustawy – Kodeks rodzinny i opiekuńczy)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</w:rPr>
        <w:t xml:space="preserve">Nauczyciel: </w:t>
      </w:r>
      <w:r>
        <w:rPr>
          <w:rFonts w:cs="Calibri"/>
        </w:rPr>
        <w:t>obowiązany jest mieć dziecko pod opieką do momentu przyjścia rodzica lub osoby upoważnionej do odbioru.</w:t>
      </w:r>
    </w:p>
    <w:p>
      <w:pPr>
        <w:pStyle w:val="Normal"/>
        <w:spacing w:lineRule="auto" w:line="276" w:before="0" w:after="0"/>
        <w:jc w:val="both"/>
        <w:rPr/>
      </w:pPr>
      <w:r>
        <w:rPr/>
        <w:t>N</w:t>
      </w:r>
      <w:r>
        <w:rPr>
          <w:rFonts w:cs="Calibri"/>
        </w:rPr>
        <w:t xml:space="preserve">auczyciel sprawujący nad dzieckiem opiekę w sytuacji, </w:t>
      </w:r>
      <w:r>
        <w:rPr>
          <w:rFonts w:cs="Calibri"/>
          <w:bCs/>
        </w:rPr>
        <w:t>gdy rodzice nie odbierają dziecka z przedszkola</w:t>
      </w:r>
      <w:r>
        <w:rPr>
          <w:rFonts w:cs="Calibri"/>
        </w:rPr>
        <w:t>, podejmuje czynności określone w niniejszej procedurze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  <w:bCs/>
        </w:rPr>
        <w:t>Dyrektor:</w:t>
      </w:r>
      <w:r>
        <w:rPr>
          <w:bCs/>
        </w:rPr>
        <w:t xml:space="preserve"> zobowiązany jest zawiadomić sąd rodzinny i opiekuńczy o niewłaściwym wykonywaniu obowiązków rodzicielskich (art. 572 § 1 ustawy – Kodeks rodzinny i opiekuńczy).</w:t>
      </w:r>
    </w:p>
    <w:p>
      <w:pPr>
        <w:pStyle w:val="Normal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Sposób prezentacji procedury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bCs/>
        </w:rPr>
        <w:t>Umieszczenie treści dokumentu na stronie internetowej przedszkola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bCs/>
        </w:rPr>
        <w:t>Zapoznanie rodziców/opiekunów z obowiązującymi w przedszkolu procedurami na spotkaniach organizacyjnych we wrześniu każdego roku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bCs/>
        </w:rPr>
        <w:t>Udostępnienie dokumentu na tablicy ogłoszeń w przedszkolu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bCs/>
        </w:rPr>
        <w:t>Zapoznanie wszystkich pracowników przedszkola z treścią procedury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bCs/>
        </w:rPr>
        <w:t>Wszelkich zmian w opracowanych procedurach może dokonać z własnej inicjatywy lub na wniosek rady pedagogicznej dyrektor placówki. Wnioskodawcą zmian może być również rada rodziców. Proponowane zmiany nie mogą być sprzeczne z prawem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</w:rPr>
      </w:pPr>
      <w:r>
        <w:rPr>
          <w:bCs/>
        </w:rPr>
        <w:t xml:space="preserve">Zasady wchodzą w życie z dniem </w:t>
      </w:r>
      <w:r>
        <w:rPr>
          <w:rFonts w:cs="Calibri"/>
        </w:rPr>
        <w:t>1.09.2025r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</w:rPr>
      </w:pPr>
      <w:r>
        <w:rPr>
          <w:bCs/>
        </w:rPr>
        <w:t xml:space="preserve">Wprowadza się zmiany w treści zasad z dniem </w:t>
      </w:r>
      <w:r>
        <w:rPr>
          <w:rFonts w:cs="Calibri"/>
        </w:rPr>
        <w:t>1.09.2025r.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OPIS PROCEDURY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bCs/>
        </w:rPr>
      </w:pPr>
      <w:r>
        <w:rPr>
          <w:bCs/>
        </w:rPr>
        <w:t>W przypadku nieodebrania dziecka z przedszkola w godzinach jego pracy nauczyciel odpowiedzialny za dziecko zobowiązany jest powiadomić o tym fakcie dyrektora przedszkola, a także próbować skontaktować się telefonicznie z rodzicami/prawnymi opiekunami dziecka lub inną upoważnioną osobą, wskazaną w upoważnieniu.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bCs/>
        </w:rPr>
      </w:pPr>
      <w:r>
        <w:rPr>
          <w:bCs/>
        </w:rPr>
        <w:t>W razie wyczerpania wszystkich możliwości skontaktowania się z rodzicami dziecka i nieodebrania dziecka przez rodziców, prawnych opiekunów lub innych osób upoważnionych – po upływie 2 godzin nauczyciel ma obowiązek powiadomić o zaistniałej sytuacji dyrektora przedszkola. W przypadku braku możliwości powiadomienia dyrektora nauczyciel sam podejmuje decyzję o powiadomieniu policji.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bCs/>
        </w:rPr>
      </w:pPr>
      <w:r>
        <w:rPr>
          <w:bCs/>
        </w:rPr>
        <w:t>W przypadku przedłużającej się nieobecności rodziców dyrektor przedszkola może po konsultacji z najbliższą jednostką policji podjąć decyzję o dalszych krokach. Do czasu odebrania dziecka przez rodziców, prawnych opiekunów, inną upoważnioną osobę lub policję nauczyciel nie może wyjść z dzieckiem poza teren przedszkola ani pozostawić dziecka pod opieką innej osoby.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bCs/>
        </w:rPr>
        <w:t>Po rozeznaniu przez policję sytuacji domowej dziecka – sprawdzeniu, czy rodzice przebywają w miejscu zamieszkania dziecka – dyrektor może podjąć decyzję odprowadzeniu dziecka do domu przez wychowawcę (w przypadku obecności rodziców dziecko pozostaje pod opieką rodziców, a w przypadku nieobecności rodziców – wspólnie z policją podejmuje decyzję dotyczącą dalszego postępowania, np. zabrania dziecka do pogotowia opiekuńczego, czyli do tzw. placówki interwencyjnej)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bCs/>
        </w:rPr>
        <w:t>Rodzice, prawni opiekunowie lub upoważnione osoby, które odbiorą dziecko po godzinach pracy przedszkola są zobowiązani do podpisania sporządzonej przez nauczyciela notatki z podaniem godziny stawienia się w przedszkolu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bCs/>
        </w:rPr>
      </w:pPr>
      <w:r>
        <w:rPr>
          <w:bCs/>
        </w:rPr>
        <w:t>Dyrektor przedszkola organizuje spotkanie z rodzicami w celu wyjaśnienia sytuacji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bCs/>
        </w:rPr>
        <w:t>W sytuacji powtarzającego się nieodbierania dziecka z przedszkola w godzinach jego pracy dyrektor powiadamia sąd rodzin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6:10:00Z</dcterms:created>
  <dc:creator>Oficyna LEX_Redakcja</dc:creator>
  <dc:description/>
  <cp:keywords/>
  <dc:language>en-US</dc:language>
  <cp:lastModifiedBy>Dyrektor</cp:lastModifiedBy>
  <cp:lastPrinted>2025-11-27T14:49:00Z</cp:lastPrinted>
  <dcterms:modified xsi:type="dcterms:W3CDTF">2025-11-27T13:59:00Z</dcterms:modified>
  <cp:revision>10</cp:revision>
  <dc:subject/>
  <dc:title/>
</cp:coreProperties>
</file>